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Боковского сельского посе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бюджете Боковского сельского поселения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ковского района на 2013 год и на плановый период 2014 и 2015 годов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е межбюджетные трансферты, перечисляемые из бюджета Боковского сельского поселения Боковского района бюджету Боковского района на 201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3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ов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, тыс. руб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финансирование текущих расходов на организацию библиотечного обслуживания населения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9,9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29,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ведующий сектором экономики и финансов                            Я.А.Харлам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9:36:00Z</dcterms:created>
  <dc:creator>Боковское С/П</dc:creator>
  <dc:description/>
  <cp:keywords/>
  <dc:language>en-US</dc:language>
  <cp:lastModifiedBy>Боковское С/П</cp:lastModifiedBy>
  <dcterms:modified xsi:type="dcterms:W3CDTF">2012-11-08T11:19:00Z</dcterms:modified>
  <cp:revision>17</cp:revision>
  <dc:subject/>
  <dc:title/>
</cp:coreProperties>
</file>